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39425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84592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84187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02444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