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09243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15817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98538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14121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