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0518690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098875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5878977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023154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