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911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156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8517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272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