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DELETE_SY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DISJOINT(s DELETE x)t = DISJOINT(t DELETE x)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