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_strip_qu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_strip_quant : ((* -&gt; (** # *)) -&gt; int -&gt; * -&gt; (** list # *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