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0889327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720098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469465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962641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