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016420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37858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79208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