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45596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3129061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00189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971223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