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4903280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857623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