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110461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758272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1200635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890946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