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52940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5294065"/>
      <w:bookmarkStart w:id="1" w:name="__Fieldmark__0_20252940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