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HOWIDX DOCUMENT-STYLE OPTION - released 22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ints \index entries in outer margin. For use with book 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 Note: makes \flushbott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ount\@margin=0 \skip\@margin=0pt % marginal inserts take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howidx#1{\insert\indexbox{\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hsize\marginpar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hangindent\marginparsep \parindent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everypar{}\let\par\@@par \parfillskip\@flush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lineskip\normal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raggedright \leavev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rule height .7\normalbaselineskip width \z@ #1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 \z@ depth .3\normalbaselineskip 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\vbox to 0pt{\hbox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if@twoside \ifodd\c@page \@right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else \@leftidx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indexbox}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aggedbottom{\def\@textbottom{\v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@ plus.0001fil}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wrindex is called by \index if \makeindex 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gtempa{\write#1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entry{#2}{\thepage}}}\endgroup\@g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howidx{#2}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index is called by \index if there is no \makeindex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#1{\@showidx{#1}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@bsphack\begingroup\@sanitize\catcode"20=10\relax\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otect####1{\string####1\space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"20=10 \@wrindex\@indexfile}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ing index file \jobname.idx 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lushbottom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