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87171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8717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871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871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871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871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871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871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871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