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4327986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43279866"/>
            <w:bookmarkStart w:id="1" w:name="__Fieldmark__0_394327986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