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7491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036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26466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56292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