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2295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9860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70634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11485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