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98187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97722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8875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135142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