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1711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3998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6191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9203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