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87670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01448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76799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62672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