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626811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2134173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371214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