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602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95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761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90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