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441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086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688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468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