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692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010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586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420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