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0951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704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207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7982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