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256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1210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1007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5059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