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5489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724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423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8083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