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61964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08636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82304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59206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4469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52394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53945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98933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02589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06547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1440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