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69534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97848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08239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97877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13122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91262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21532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06548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20104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19106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13224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