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57094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62541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43426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15104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62211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67313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8471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75427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77382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91296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88912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