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84276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17450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56039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10447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28797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75497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8887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73102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27469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88548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97260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