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099739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4431623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171280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4446048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676988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626839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9002269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523762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3086451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146739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2305850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