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87223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88299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42292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81940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0379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1552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20537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00029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87178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3985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5180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