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30390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06514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5933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1987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71656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46226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62430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31451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68698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61295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34481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