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resq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_resq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infix constant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resq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The new constant defin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take arguments which are restricted qua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new_infix_resq_definition} takes a pair argumen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infix_resq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x_1,...,x_n} be distinct variables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resq_definition (`na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x_i::P_i. ... !x_j::P_j. IX x_1 ... x_n =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IX} is not already a constant, {i} is greater or equal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&lt;= j &lt;= n}, declares {IX} to be a new constant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efinition as it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i::P_i. ... !x_j::P_j. !x_k .... IX x_1 ... x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x_k} are the free variables occur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definition and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. This theorem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ame)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IX} defined by this function will have the infi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e definition has been processed. It is therefo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 normal prefix position when mak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ricting predicates {P_l} contains fre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of the left hand side, the constant {IX} will st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resq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`IX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occur in the left hand si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occurs more than once in {x_1, ..., x_n}.  Finally, failu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ype variable in {x_1}, ..., {x_n} or {t} that does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indexing list element starting from 1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IXEL1_DEF = new_infix_resq_definition (`IXEL1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n:: (\k. 0 &lt; k). IXEL1 n (l:* list) = EL (n -1) 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EL1_DEF = |- !n :: \k. 0 &lt; k. !l. IXEL1 n l = EL(n - 1)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use {IXEL1} as an infix and do the following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IXEL1 [1;2;3]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IXEL1 [1;2;3]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RESQ_REWRITE1_TAC IXEL1_DEF THENL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CONV_TAC(ONCE_DEPTH_CONV num_CONV) THEN MATCH_ACCEPT_TAC LESS_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CONV_TAC((LHS_CONV o LHS_CONV)(REDEPTH_CONV num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THEN REWRITE_TAC[SUB_MONO_EQ;SUB_0;EL;HD;TL]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IXEL1 [1;2;3]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resq_definition, new_resq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