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D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woset l ==&gt; (fl(\(x,y). l(x,y) /\ l(y,a))x = l(x,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