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let : (term -&gt; (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let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let} is a term destructor for general let-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let "LET f x"} returns {("f","x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let} if term is not a {let}-expression or of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"LET f x"}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t_let "LET ($= 1)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"$= 1", "2") : (term # 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t_let "let x = 2 in (x = 1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"\x. x = 1", "2") : (term #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let, is_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