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REWRITE1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REWRITE1_CONV : (thm list -&gt; th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nditional rewrit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rewriting,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is a front end of the conditional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{COND_REWR_CONV}. The input theorem should be in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|- !x11 ... . P1 ==&gt; ... !xm1 ... . Pm ==&gt; (!x ... . Q =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each antecedent {Pi} itself may be a conjunction or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orem is transformed to a standard form exp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_CONV} which carries out the actual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ormation is performed by {COND_REWR_CANON}. The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{COND_REWR_CONV} is {search_top_down}. The effect of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{COND_REWRITE1_CONV ths th} to a term {tm} is to derive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' |- tm = tm[R'/Q'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right hand side of the equation is obtained by 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term {tm} with an instance of the conclusion of the input theor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the list {ths} are used to discharge the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from the antecedents of the input theor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 ths th}  fails if {th} cannot be transfor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m by {COND_REWR_CANON}. Otherwise, it fails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or the theorem cannot be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straightforward use of {COND_REWRITE1_CON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built-in theorem {LESS_MOD} as the input theor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SS_MOD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orem LESS_MOD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MOD = 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n k. k &lt; n ==&gt; (k MOD n =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&lt; 3 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less_2_3 = REWRITE_RULE[LESS_MONO_EQ;LESS_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(REDEPTH_CONV num_CONV "2 &lt; 3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_2_3 = |- 2 &lt;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D_REWRITE1_CONV [less_2_3] LESS_MOD "2 MOD 3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2 MOD 3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n the first example, an empty theorem list is su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COND_REWRITE1_CONV} so the resulting theorem has an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2 &lt; 3}. In the second example, a list containing a theorem {|- 2 &lt; 3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lied, the resulting theorem has no 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_REWR_TAC, COND_REWRITE1_TAC, COND_REWR_CON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_REWR_CANON, search_top_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