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a l'attention des utilisateurs de la version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binaires fournis sont pour le systeme Linux, parceque ce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 gratuit et que Le Dico a ete realise avec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binaires Linux  sont  compiles  en  option  -static,  ce 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que   leur  taille  mais  les  rend  independants  de  t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irie partag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bord,  installez la page de manuel "dico.1" dans le re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man/man1, enfin la ou vous avez  les  pages  de  manue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s  utilisateur  pour la commande "man".  Ce manuel es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ais, c'est la moindre des chos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fichiers du lexique sont composes avec des caracteres 8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in  de  pouvoir restituer l'accentuation Francaise.  L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 fournie utilise le jeu ISO 8859-1 (Latin-1), tres cou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tre terminal ne peut  afficher  ce  jeu  de  caracteres,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  "dico"  n'est  pas qu'un simple grep un peu brico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vous donne la possibilite d'utiliser tout de meme ces  donn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s avoir a modifier tout le lex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 pouvez  definir  une  variable  d'environnement "DICOTER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quant comment translater l'affichage.  Lisez donc  le 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 paragraphe "Caracteres accentues".  Merc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ene Cougne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