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4872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53301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86733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754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