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2329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48423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27309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0752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