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7271745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345031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7734195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63904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