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3884091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3544417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7391596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