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4578264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001821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3130618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3493536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