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7864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3476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8061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