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6125337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4717067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