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075832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76865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11162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978958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