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16246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36760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64749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