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00095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49195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17363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