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60833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70272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35830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