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69894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94760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9697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717297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514919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450255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3851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02044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