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28480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69341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87118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7683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