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129251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196674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38583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370228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291647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073399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15665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6020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