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180925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24244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809360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5154998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