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778467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945738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648198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