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75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642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6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30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61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7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77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842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089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85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089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41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231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416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42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25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819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