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274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62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8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26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46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932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598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76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033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946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29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4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42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69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