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42548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62435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50033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78467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60509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03375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78228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00936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10882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87410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55646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53295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2634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03070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62456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11237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85264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