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42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996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669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533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975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457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089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831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327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139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212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258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155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322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591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