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57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166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65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03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79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65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903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0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38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86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3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14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15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