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25943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48214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60884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76548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34279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45943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42972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06293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29448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78608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52098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55399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19716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