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4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74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64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75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701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847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85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71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22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80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99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950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653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865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457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