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6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287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227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830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265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950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177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157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29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770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247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784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41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9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938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684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499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