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08587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46161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01335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36004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55156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4855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18413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57742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70322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18621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71980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05095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12103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05517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21553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24439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75737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