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38216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73593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