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5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297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0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82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51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30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74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03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66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29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8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0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0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