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92986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493377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7277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289609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93497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213091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772077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918668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619691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086079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48592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51166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781624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