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322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800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830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140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769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265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805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431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444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063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137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912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524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186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239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