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90696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71663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