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233100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347863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