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60157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15293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35357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157657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181571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882520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85589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47945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95685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978284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94274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27809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228314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28465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315797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79645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918647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40916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51649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44214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158396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49744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02798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105690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248770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95775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4466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21827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60933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118154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32563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90728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724508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91779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947707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848355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03849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822130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33800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