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77646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45303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80098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62170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30091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5216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49888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71166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74886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77475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1653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95498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28742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95296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0862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4462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59654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5993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37041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36498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80168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96471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50191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06634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07732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9573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83227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4658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42540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87098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77212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17450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70400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38597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469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42484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3217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85014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97908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