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78264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91473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62884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5101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26820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67476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65708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47088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11181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47383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02478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60238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72883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33322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18558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7387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26637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86544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84526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61494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90518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73505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31956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00698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23228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06427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23157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21755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83359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36832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22388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70418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08811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4063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29382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438783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76129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54647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59870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