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99490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31474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47129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67627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1333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29842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62723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03083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48514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90816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0576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306073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90214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09340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27047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69535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57829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63940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92013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50811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34231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97285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5133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89166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34732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11116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99076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47970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35261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47017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74524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51371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09606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5899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76048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1569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79935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25797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64688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