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group TRACE_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CE_doc TRA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RACE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RACE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RACE_user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efgroup TRACE_category Tracing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rief Functions to declare tracing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efgroup TRACE_mark Tracing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rief Functions to declare and create tracing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efgroup TRACE_user_variables Tracing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rief Functions to declare and define user variables associated to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